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,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-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62"/>
        <w:gridCol w:w="1026"/>
        <w:gridCol w:w="2648"/>
        <w:gridCol w:w="2017"/>
        <w:gridCol w:w="156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del w:id="1" w:author="PC01" w:date="2025-03-05T13:34:00Z"/>
              </w:rPr>
            </w:pPr>
            <w:del w:id="0" w:author="PC01" w:date="2025-03-05T13:34:00Z">
              <w:r>
                <w:rPr>
                  <w:rFonts w:cs="Courier New" w:ascii="Courier New" w:hAnsi="Courier New"/>
                  <w:b/>
                  <w:sz w:val="20"/>
                  <w:szCs w:val="20"/>
                </w:rPr>
                <w:delText>NOTE DI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ins w:id="4" w:author="PC01" w:date="2025-03-05T13:34:00Z"/>
              </w:rPr>
            </w:pPr>
            <w:del w:id="2" w:author="PC01" w:date="2025-03-05T13:34:00Z">
              <w:r>
                <w:rPr>
                  <w:rFonts w:cs="Courier New" w:ascii="Courier New" w:hAnsi="Courier New"/>
                  <w:b/>
                  <w:sz w:val="20"/>
                  <w:szCs w:val="20"/>
                </w:rPr>
                <w:delText>QUALIFICA</w:delText>
              </w:r>
            </w:del>
            <w:ins w:id="3" w:author="PC01" w:date="2025-03-05T13:34:00Z">
              <w:r>
                <w:rPr>
                  <w:rFonts w:cs="Courier New" w:ascii="Courier New" w:hAnsi="Courier New"/>
                  <w:b/>
                  <w:sz w:val="20"/>
                  <w:szCs w:val="20"/>
                </w:rPr>
                <w:t>classe di concorso</w:t>
              </w:r>
            </w:ins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ins w:id="6" w:author="PC01" w:date="2025-03-05T13:34:00Z"/>
              </w:rPr>
            </w:pPr>
            <w:ins w:id="5" w:author="PC01" w:date="2025-03-05T13:34:00Z">
              <w:r>
                <w:rPr>
                  <w:rFonts w:cs="Courier New" w:ascii="Courier New" w:hAnsi="Courier New"/>
                  <w:b/>
                  <w:sz w:val="20"/>
                  <w:szCs w:val="20"/>
                </w:rPr>
              </w:r>
            </w:ins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ins w:id="8" w:author="PC01" w:date="2025-03-05T13:34:00Z"/>
              </w:rPr>
            </w:pPr>
            <w:ins w:id="7" w:author="PC01" w:date="2025-03-05T13:34:00Z">
              <w:r>
                <w:rPr>
                  <w:rFonts w:cs="Courier New" w:ascii="Courier New" w:hAnsi="Courier New"/>
                  <w:b/>
                  <w:sz w:val="20"/>
                  <w:szCs w:val="20"/>
                </w:rPr>
                <w:t>Materia di insegnamento</w:t>
              </w:r>
            </w:ins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nel ruolo degli insegnanti di scuola dell’infanzia e/o primaria per numero _____ anni.  ___________________________________________________ 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</w:t>
      </w:r>
      <w:bookmarkStart w:id="0" w:name="_Hlk190700155"/>
      <w:r>
        <w:rPr/>
        <w:t>. ________</w:t>
      </w:r>
      <w:bookmarkEnd w:id="0"/>
      <w:r>
        <w:rPr/>
        <w:t>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ins w:id="9" w:author="PC01" w:date="2025-03-05T13:31:00Z"/>
        </w:rPr>
      </w:pPr>
      <w:r>
        <w:rPr/>
        <w:t>(Da riportare nell'apposito riquadro della casella 6 dei moduli domanda qualora il trasferimento o il passaggio di cattedra sia richiesto per i posti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120" w:after="0"/>
        <w:jc w:val="both"/>
        <w:rPr>
          <w:ins w:id="11" w:author="PC01" w:date="2025-03-05T13:31:00Z"/>
        </w:rPr>
      </w:pPr>
      <w:ins w:id="10" w:author="PC01" w:date="2025-03-05T13:31:00Z">
        <w:r>
          <w:rPr/>
        </w:r>
      </w:ins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È valutabile anche il servizio prestato nelle scuole popolari, sussidiarie o sussidiate. Si ricorda, inoltre, che gli anni di servizio pre-ruolo sono valutabili se prestati alla seguente condizion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7:00Z</dcterms:created>
  <dc:creator>dipasqum</dc:creator>
  <dc:description/>
  <cp:keywords/>
  <dc:language>en-US</dc:language>
  <cp:lastModifiedBy>PC01</cp:lastModifiedBy>
  <dcterms:modified xsi:type="dcterms:W3CDTF">2025-03-05T12:36:00Z</dcterms:modified>
  <cp:revision>6</cp:revision>
  <dc:subject/>
  <dc:title>DICHIARAZIONE DELL'ANZIANITÀ DI SERVIZIO</dc:title>
</cp:coreProperties>
</file>